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456999202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53271736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